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8"/>
          <w:szCs w:val="20"/>
        </w:rPr>
      </w:pPr>
      <w:r>
        <w:rPr>
          <w:sz w:val="28"/>
          <w:szCs w:val="20"/>
        </w:rPr>
        <w:t>Вопросы к экзамену по курсу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0"/>
        </w:rPr>
      </w:pPr>
      <w:r>
        <w:rPr>
          <w:sz w:val="28"/>
          <w:szCs w:val="20"/>
        </w:rPr>
        <w:t>«Экономика организации»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/>
      </w:pPr>
      <w:r>
        <w:rPr>
          <w:szCs w:val="28"/>
        </w:rPr>
        <w:t>Организация как субъект и объект предпринимательской деятельности. Классификация и виды организаций.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/>
      </w:pPr>
      <w:r>
        <w:rPr>
          <w:szCs w:val="28"/>
        </w:rPr>
        <w:t>Организационно-правовые формы организаций.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/>
      </w:pPr>
      <w:r>
        <w:rPr>
          <w:szCs w:val="28"/>
        </w:rPr>
        <w:t xml:space="preserve">Основные фонды: определение, классификация по производственному назначению, структура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Методы оценки стоимости основных средств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/>
      </w:pPr>
      <w:r>
        <w:rPr>
          <w:szCs w:val="28"/>
        </w:rPr>
        <w:t xml:space="preserve">Амортизация основных фондов. Методы начисления амортизации. Использование амортизационных отчислений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Показатели эффективности использования основных производственных фон</w:t>
        <w:softHyphen/>
        <w:t xml:space="preserve">дов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/>
      </w:pPr>
      <w:r>
        <w:rPr>
          <w:szCs w:val="28"/>
        </w:rPr>
        <w:t xml:space="preserve">Оборотные средства: определение, состав и структура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Определение потребности в оборотных средствах. Собственные, заемные и привлеченные оборотные средства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Эффективность использования оборотных средств и пути ускорения оборачиваемости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/>
      </w:pPr>
      <w:r>
        <w:rPr>
          <w:szCs w:val="28"/>
        </w:rPr>
        <w:t>Состав и структура промышленно-производственного персонала организации.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Определение потребности в трудовых ресурсах. Списочная численность персонала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Формы и системы организации заработной платы персонала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Производительность труда. Показатели, методы измерения производительности труда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Себестоимость продукции как экономическая катего</w:t>
        <w:softHyphen/>
        <w:t>рия и экономический показатель. Виды себестоимости.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Смета затрат на производство. Элементы затрат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Расчет себестоимости единицы продукции по статьям калькуляции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Переменные и условно-постоянные издержки на производство продукции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Резервы и факторы снижения себестоимости.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Экономическая сущность прибыли и рентабельности.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/>
      </w:pPr>
      <w:r>
        <w:rPr>
          <w:szCs w:val="28"/>
        </w:rPr>
        <w:t xml:space="preserve">Прибыль организации: ее образование, распределение и использование. Виды прибыли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Порядок формирования и распределения прибыли в условиях рынка.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Показатели рентабельности и их роль в оценке хозяйственной деятельности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Виды и классификация цен на продукцию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Методы ценообразования. 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/>
      </w:pPr>
      <w:r>
        <w:rPr>
          <w:szCs w:val="28"/>
        </w:rPr>
        <w:t>Финансовые ресурсы организации: собственные и заемные.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bCs/>
          <w:szCs w:val="28"/>
        </w:rPr>
        <w:t>Система налогообложения организаций.</w:t>
      </w:r>
    </w:p>
    <w:p>
      <w:pPr>
        <w:pStyle w:val="2"/>
        <w:widowControl w:val="false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Объекты налогообложения, налоговые ставки и порядок их взимания. Основные виды налогов. </w:t>
      </w:r>
    </w:p>
    <w:p>
      <w:pPr>
        <w:pStyle w:val="2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5:36:00Z</dcterms:created>
  <dc:creator>Карина</dc:creator>
  <dc:description/>
  <cp:keywords/>
  <dc:language>en-US</dc:language>
  <cp:lastModifiedBy>Бармута К.А.</cp:lastModifiedBy>
  <dcterms:modified xsi:type="dcterms:W3CDTF">2025-06-25T15:36:00Z</dcterms:modified>
  <cp:revision>2</cp:revision>
  <dc:subject/>
  <dc:title>1</dc:title>
</cp:coreProperties>
</file>